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mix 3.1.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Will exit with status 111 if there are out of date copyrights which this script can correct. my $CHECK_ONLY = 0; used by $CHECK_ONLY logic for bookeeping my $would_replace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o edit search-name=NAME Set search name to NAME formal-same=NAME Set formal name to NAME EOT exi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of the organizations who have edited them. The copyrights below are in no particular order and generally reflect members of the Open MPI core team who have contributed code that may or may not have been ported to PMIx. Per the terms of that LICENSE, we include the list here. The copyrights for code used under license from other parties are included in the corresponding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may fol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 unlink($newf); would_repl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 changing file\n"; n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l whitespace-purge.sh perf_tools/Makefile \ perf_tools/pmi_intra_perf.c perf_tools/pmi.h \ perf_tools/pmi2_pmap_parser.c perf_tools/pmi2_pmap_parser.h \ perf_tools/pmi2_utils.c perf_tools/pmi2_utils.h \ perf_tools/pmi2.c perf_tools/pmix.c perf_tools/README \ perf_tools/run.sh dist_pmixdata_DATA = pmix-valgrind.supp all: all-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l \ whitespace-purge.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any o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nlink($newf); open(FILE, "&gt;$newf") || die "Can't open file: $newf"; print FILE join('', @lines); close(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range. If it is not, the line is modified to include the current year. If the search name is not found, a new line is created in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ken, don't do anything if (!defined($token_line_index))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s, such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in the tops of PMIX source files before committing back to the respository. Set the environment variable PMIX_COPYRIGHT_SEARCH_NAME to a short (case-insensitive) name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listed in this license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sted at top of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n"; quiet_print " $lines[$my_line_index]"; lines[$my_line_index] =~ m/([\d+\-]+)/; my $years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if (!defined($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not found; addi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e.g., "cisco"), and set the env variable PMIX_COPYRIGHT_FORMAL_NAME with your organization's form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disclaim any liability to any recipient for claims brought against recipient by any third party for infringement of that parties intellectual property 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each my $f (@files) { quiet_print "Processing added/changed file: $f\n"; open(FILE, $f) || die "Can't open file: $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ts on a single line, so I wasn't motivated to handle the multi-line cas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lock that we're allowed to edit. D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lock of the file using the formal name and the curren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0; my $found_me = 0; my @lines; my $my_line_index; my $token_line_index; while (&lt;FILE&gt;) { push(@lines, $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 $_ =~ /\$COPYRIGHT\$/) { token_line_index = $i; found_copyright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earch name: $my_search_na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oks like it extends before 1990...?" if ($first_year &lt; 199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e future...?" if ($last_year &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mal name: $my_formal_na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Dan Bonachea &lt;bonachea@cs.berkeley.edu&gt; dnl dnl IN NO EVENT SHALL THE UNIVERSITY OF CALIFORNIA BE LIABLE TO ANY PARTY FOR dnl DIRECT, INDIRECT, SPECIAL, INCIDENTAL, OR CONSEQUENTIAL DAMAGES ARISING OUT dnl OF THE USE OF THIS SOFTWARE AND ITS DOCUMENTATION, EVEN IF THE UNIVERSITY OF dnl CALIFORNIA HAS BEEN ADVISED OF THE POSSIBILITY OF SUCH DAMAGE. dnl dnl THE UNIVERSITY OF CALIFORNIA SPECIFICALLY DISCLAIMS ANY WARRANTIES, dnl INCLUDING, BUT NOT LIMITED TO, THE IMPLIED WARRANTIES OF MERCHANTABILITY dnl AND FITNESS FOR A PARTICULAR PURPOSE. THE SOFTWARE PROVIDED HEREUNDER IS dnl ON AN "AS IS" BASIS, AND THE UNIVERSITY OF CALIFORNIA HAS NO OBLIGATION TO dnl PROVIDE MAINTENANCE, SUPPORT, UPDATES, ENHANCEMENTS, OR MODIFICA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search Organization for Information Science dnl and Technology (RIST). All rights 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Int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Amazon.com, Inc. 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riad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isco,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search Organization for Information Science dnl and Technology (RIST). All rights 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search Organization for Information Science dnl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lanox Technologies, Inc. dn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r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mazon.com, Inc. or its affiliates. All Rights dnl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Research Organization for Information Science dnl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University of Hous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search Organization for Information Science dnl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llanox Technologies, Inc. dnl All rights 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os Alamos National Security, LLC. All rights dnl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os A.include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roadco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9 Research Organization for Information Science dnl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9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9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Research Organization for Information Science dnl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search Organization for Information Science dnl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os Alamos National Secur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tem Y. Polyakov &lt;artpol84@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9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9 Intel, Inc. All rights reserved.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9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Los Alamos National Security, LLC. All rights dnl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Research Organization for Information Sci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esearch Organization for Information Science dnl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rtem Y. Polyakov &lt;artpol84@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search Organization for Information Science dnl and Technology (RIST). All rights 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ochschule Essling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tem Y. Polyakov &lt;artpol84@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9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Los Alamos National Secur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ndia National Laborator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Los Alamos National Security, LLC. All rights dnl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Los Alamos National Secur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University of Wisconsin-La Cross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os Alamos National Secur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University of Hous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versity of Hous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ndia National Laborator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Oak Ridge National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Oak Ridge National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Oak Ridge National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Alex Brick &lt;bricka@ccs.neu.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 Oak Ridge National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Blabbityblah and the Trustees of Schblitbittybo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ndia National Laborator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ak Ridge National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014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013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Oak Ridge National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ndia National Laborator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ak Ridge National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os Alamos National Security, LLC. All rights dnl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igh Performance Computing Center Stuttgart, University of Stuttga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ull S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Oak Ridge National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Institut National de Recherche en Informatiqu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elsio,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UT-Battelle,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oltai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oltai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un Microsystems, Inc. All rights reserve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un Microsyste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yrico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awrence Livermore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vergrid,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Sandia National Laborator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The University of Hous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Sun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Sandia National Laborator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Myrico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Voltai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QLogic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os Alamos National Security, LLC. All rights dnl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ZIH, TU Dresden, Federal Republic of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The University of Tennessee and The University dnl of Tennessee Research Foundation. All rights dnl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The Trustees of Indiana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The Trustees of Indiana University and Indiana dnl University Research and Technology dn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The Trustees of Indiana University and Indiana University Research and Technology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High Performance Computing Center Stuttgart, University of Stuttga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The Trustees of Indiana University and Indiana University Research and Technology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High Performance Computing Center Stuttgart, University of Stuttga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The Trustees of Indiana University and Indiana University Research and Technology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High Performance Computing Center Stuttgart, dnl University of Stuttga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High Performance Computing Center Stuttgart, University of Stuttga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The Trustees of Indiana University and Indiana University Research and Technology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High Performance Computing Center Stuttgart, dnl University of Stuttga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High Performance Computing Center Stuttgart, University of Stuttga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The University of Tennessee and The University dnl of Tennessee Research Foundation. All rights dnl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The Trustees of Indiana University and Indiana dnl University Research and Technology dn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The Trustees of Indiana University and Indiana University Research and Technology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The Regents of the University of California. dn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High Performance Computing Center Stuttgart, dnl University of Stuttga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High Performance Computing Center Stuttgart, University of Stuttga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University of Tennptlee and The University of Tennptl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University of Tennessee and The University dnl of Tennessee Research Foundation. All rights dnl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University of Tennbfropsee and The University of Tennbfrop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Trustees of the University of Tennesse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Trustees of Indiana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Trustees of Indiana University and Indiana dnl University Research and Technology dn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Trustees of Indiana University and Indiana University Research and Technology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Regents of the University of California. dn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High Performance Computing Center Stuttgart, dnl University of Stuttga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High Performance Computing Center Stuttgart, University of Stuttga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the U.S. Dept. of Ener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Forschungszentrum Juelich, Juelich Supercomputing Centre, Federal Republic of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my_formal_name\n"; quiet_print " $str"; lines[$token_line_index] = $str . $lines[$token_line_index]; el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irst_year-$year $my_formal_name\n"; quiet_print " Updated to:\n"; quiet_print " $lines[$my_line_index]"; el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tem Polyakov &lt;artpol8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EARCH_NAME} if (defined($ENV{PMIX_COPYRIGHT_SEARCH_NAME})); my_formal_name = $ENV{PMIX_COPYRIGHT_FORMAL_NAME} if (defined($ENV{PMIX_COPYRIGHT_FORMAL_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y $prefix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ken!\n"; quiet_print " File left unchanged\n"; n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ken; tha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ken is found, then lines above that token 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dnl Additional copyrights may follow dnl dnl $HEADER$ dnl dnl defines: dnl PMIX_$1_USE_PRAGMA_IDENT dnl PMIX_$1_USE_IDENT dnl PMIX_$1_USE_CONST_CHAR_IDEN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dnl Additional copyrights may follow dnl dnl $HEADER$ dnl dnl There was some mentioning of broken qsort happened for Solaris that could dnl cause qsort to return a bad pointer which could cause some badness. dnl The problem should have been corrected with these patches from SunSolve. dnl Solaris 10 should be free from this problem. dnl dnl 5.8_sparc #108827-27 or later dnl 5.8_x86 #108828-28 or later dnl 5.9_sparc #112874-20 or later dnl 5.9_x86 #114432-07 or later dnl dnl For users who could not patch their systems or are convinced that their dnl native qsort is broken, they could specify this configure flag to use dnl the pmix_qsort inste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dnl Additional copyrights may follow dnl dnl $HEADER$ dnl dnl Portions of this file derived from GASNet v1.12 (see "GASNet" dnl comments,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dnl Additional copyrights may follow dnl dnl $HEADER$ dnl dnl PMIX_CONFIG_POSIX_THREADS() dnl dnl Configure posix threads, setting the following variables (but dnl not calling AC_SUBST on th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dnl Additional copyrights may follow dnl dnl $HEADER$ dnl AC_DEFUN([PMIX_SUMMARY_ADD],[ PMIX_VAR_SCOPE_PUSH([pmix_summary_section pmix_summary_line pmix_summary_section_curr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dnl Additional copyrights may follow dnl dnl $HEADER$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ditional copyrights may fol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op-level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yunput( c, (yytext_p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unpack failed due to either an error in the buffer or an attempt to read past the end of the bu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ystem notifications that are made available by the local administra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turn an error to the caller indicating that the requested action is not suppor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MIX_NOTIFY_COMPLETION - notify the parent process when the child job terminates, either normally or with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MIX_FWD_STDOUT - forward any stdout to this tool d) PMIX_FWD_STDERR - forward any stderr to this tool e) PMIX_FWD_STDIN - forward stdin from this tool to any processes spawned on its beha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MIX_COLLECTIVE_ALGO_REQD - instructs the host RM that it should return an error if none of the specified algos are available. Otherwise, the RM is to use one of the algos if possible, but is otherwise free to use any of its available methods to execute the ope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lass instantiation: stat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by Argonne National Laborator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4</w:t>
          </w:r>
          <w:r>
            <w:rPr/>
            <w:fldChar w:fldCharType="end"/>
          </w:r>
          <w:r>
            <w:rPr/>
            <w:t>, Total</w:t>
          </w:r>
          <w:r>
            <w:rPr/>
            <w:fldChar w:fldCharType="begin"/>
          </w:r>
          <w:r>
            <w:rPr/>
            <w:instrText xml:space="preserve"> NUMPAGES \* ARABIC </w:instrText>
          </w:r>
          <w:r>
            <w:rPr/>
            <w:fldChar w:fldCharType="separate"/>
          </w:r>
          <w:r>
            <w:rPr/>
            <w:t>1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5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Db5YnLzcV0ETlLelDH23dl8sla3hwnYfDQwD/98MaqbUBZ/W7BfgvaFGbCxJxRX48o4tDi
F7J8pzHldQtfesA1OcX16t+O8KjPzbDdDZ6u9P9qLoG5qWMUGFEo6Gfp/suUixYCBFWi3e5s
jYB2VHgqKCkC8cbwAS20GSypJVYUBxgKJkfXa83TcmNWDEJXn7ueisRAxYEv7ViXppg2lcYp
1GWi/JFXvtRcNW/UE5</vt:lpwstr>
  </property>
  <property fmtid="{D5CDD505-2E9C-101B-9397-08002B2CF9AE}" pid="3" name="_2015_ms_pID_7253431">
    <vt:lpwstr>3ClRt+yD21mOx25K8xY9vo0xMNZ9DSUd/7HYAGoJ/oY2ixAVFYhXl7
qqrsnZwrCfH7MayHdH27rZK9p05tVpEvueKNNTAHm4YzrZj5vuTtkeHFmTCVUcF4zs8FbcRW
X4TWH7F5t1LqwZrUuEDgm3KGSb+0c2ET1OPc+BvUhS90CHNQf5N7d17ZgcICAdk/FBpnruPQ
GJ0yJhzl9uNsyeK272LBQgmfPnCb5vflH/V0</vt:lpwstr>
  </property>
  <property fmtid="{D5CDD505-2E9C-101B-9397-08002B2CF9AE}" pid="4" name="_2015_ms_pID_7253431_00">
    <vt:lpwstr>_2015_ms_pID_7253431</vt:lpwstr>
  </property>
  <property fmtid="{D5CDD505-2E9C-101B-9397-08002B2CF9AE}" pid="5" name="_2015_ms_pID_7253432">
    <vt:lpwstr>eWnlUIcOhQo3Suq3WhGj4QWdbpnKMKGqZcGL
8bhI0hVGUv3IEyg2u8ibiPvIB0gU185zgefJXsi7IszpvdqQSN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